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7 августа 2018 года                                                                                  № 1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>1.1. Подпункты 1, 2, 4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8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25 736 981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7 208 122,73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жедуховского сельского поселения Белореченского района на 1 января 2019 года в сумм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0 000,00 рублей, в том числе верхний предел долга по муниципальным гарантиям Бжедуховского сельского поселения Белореченского района в сумме 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ефицит бюджета в сумме 1 471 141,73 рублей.”</w:t>
      </w:r>
    </w:p>
    <w:p>
      <w:pPr>
        <w:pStyle w:val="TextBody"/>
        <w:tabs>
          <w:tab w:val="clear" w:pos="851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 основании Закона Краснодарского края от 20 декабря 2017 год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краевом бюджете на 2018 год и на плановый период 2019 и 2020 годов” (с изменениями и дополнениями) увеличить прочие субсидии бюджетам сельских поселений в сумме 1 056 341,00 рублей.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казанные субсидии направить на увеличение ассигнований по коду раздела, подраздела 04.09 ‘‘Дорожное хозяйство (дорожные фонды)”, коду целевой   статьи   расходов 64 0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440 “Строительство, реконструкция, капитальный ремонт и ремонт автомобильных дорог общего пользования местного значения на территории Краснодарского края”, коду вида расходов 200 “Закупка товаров, работ и услуг для государственных (муниципальных) нужд“ на ремонт дорог местного значения в сумме 1 056 381,00 рублей.</w:t>
      </w:r>
    </w:p>
    <w:p>
      <w:pPr>
        <w:pStyle w:val="ConsPlusNormal"/>
        <w:tabs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меньшить ассигнования за счет прочих субсидий бюджетам сельских поселений по коду раздела, подраздела 08.01 ‘‘Культура”, коду целевой   статьи   расходов 59 2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640 “Софинансирование мероприятий на укрепление материально-технической базы, технического оснащения муниципальных учреждений культуры”, коду вида расходов 600 “Предоставление субсидий муниципальным бюджетным, автономным учреждениям и иным некоммерческим организациям“ на капитальный ремонт сельского клуба в п.Нижневеденеевский в сумме 4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. Произвести передвижение бюджетных ассигнований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1. Уменьшить ассигнования в сумме 187 000,00 рублей, предусмотренные: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>- по   коду раздела, подраздела  05.03 “Благоустройство“,  по коду целевой   статьи   расходов   68 0 00 10320 “</w:t>
      </w:r>
      <w:r>
        <w:rPr/>
        <w:t xml:space="preserve"> </w:t>
      </w:r>
      <w:r>
        <w:rPr>
          <w:szCs w:val="28"/>
        </w:rPr>
        <w:t>Прочие мероприятия по благоустройству городских округов и поселений”, коду вида расходов 200 “Закупка товаров, работ и услуг для государственных (муниципальных) нужд“ на выполнение прочих работ по благоустройству в сумме 100 000,00 рублей;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>- по   коду раздела, подраздела  10.03 “Социальное обеспечение населения“,  по коду целевой   статьи   расходов   54 0 01 10620 “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”, коду вида расходов 300 “Социальное обеспечение и иные выплаты населению“ в сумме 87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2. Увеличить ассигнования в сумме 187 000,00 рублей, в том числе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раздела, подраздела 01.13 ‘‘Другие общегосударственные вопросы”, коду целевой   статьи   расходов  99  0 02 10110 “Управление муниципальным имуществом, связанное с оценкой недвижимости, признанием прав и регулированием отношений в сфере собственности”, коду вида расходов 200 “Закупка товаров, работ и услуг для государственных (муниципальных) нужд“ в сумме 21 5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раздела, подраздела 08.01 ‘‘Культура”, коду целевой   статьи   расходов   59 2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 клубными учреждениями</w:t>
      </w:r>
      <w:r>
        <w:rPr/>
        <w:t xml:space="preserve"> </w:t>
      </w:r>
      <w:r>
        <w:rPr>
          <w:szCs w:val="28"/>
        </w:rPr>
        <w:t xml:space="preserve">в сумме 115 460,00 рублей;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- по коду раздела, подраздела 08.01 ‘‘Культура”, коду целевой   статьи   расходов   59 2 00 </w:t>
      </w:r>
      <w:r>
        <w:rPr>
          <w:szCs w:val="28"/>
          <w:lang w:val="en-US"/>
        </w:rPr>
        <w:t>S</w:t>
      </w:r>
      <w:r>
        <w:rPr>
          <w:szCs w:val="28"/>
        </w:rPr>
        <w:t>0640 “Софинансирование мероприятий на укрепление материально-технической базы, технического оснащения муниципальных учреждений культуры”, коду вида расходов 600 “Предоставление субсидий муниципальным бюджетным, автономным учреждениям и иным некоммерческим организациям“ на софинансирование капитального ремонта сельского клуба в п.Нижневеденеевский</w:t>
      </w:r>
      <w:r>
        <w:rPr/>
        <w:t xml:space="preserve"> </w:t>
      </w:r>
      <w:r>
        <w:rPr>
          <w:szCs w:val="28"/>
        </w:rPr>
        <w:t xml:space="preserve">в сумме 40,00 рублей;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раздела, подраздела 08.01 ‘‘Культура”, коду целевой   статьи   расходов   59 3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</w:t>
      </w:r>
      <w:r>
        <w:rPr/>
        <w:t xml:space="preserve"> библиотечными учреждениями </w:t>
      </w:r>
      <w:r>
        <w:rPr>
          <w:szCs w:val="28"/>
        </w:rPr>
        <w:t xml:space="preserve">в сумме 50 000,00 рублей. 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Ассигнования, предусмотренные  по коду раздела, подраздела 04.09  “Дорожное хозяйство (дорожные фонды)“,  коду целевой  статьи  расходов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64 0 0010 250 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“, коду вида расходов 200 “Закупка товаров, работ и услуг для государственных (муниципальных) нужд“ отразить по  коду целевой   статьи   расходов 64 0 00 </w:t>
      </w:r>
      <w:r>
        <w:rPr>
          <w:szCs w:val="28"/>
          <w:lang w:val="en-US"/>
        </w:rPr>
        <w:t>S</w:t>
      </w:r>
      <w:r>
        <w:rPr>
          <w:szCs w:val="28"/>
        </w:rPr>
        <w:t>2440 “Строительство, реконструкция, капитальный ремонт и ремонт автомобильных дорог общего пользования местного значения на территории Краснодарского края” в сумме 179 445,00 рублей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нести соответствующие изменения в приложения  2-7,  изложив их в новой редакции (прилагаются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Настоящее решение опубликовать в установленном порядке.</w:t>
      </w:r>
    </w:p>
    <w:p>
      <w:pPr>
        <w:pStyle w:val="ConsPlusNormal"/>
        <w:tabs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Ольга1</cp:lastModifiedBy>
  <cp:lastPrinted>2018-08-27T16:04:00Z</cp:lastPrinted>
  <dcterms:modified xsi:type="dcterms:W3CDTF">2018-08-29T05:46:00Z</dcterms:modified>
  <cp:revision>1006</cp:revision>
  <dc:subject/>
  <dc:title>28 декабря 2004 года N 817-КЗ</dc:title>
</cp:coreProperties>
</file>